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</w:rPr>
      </w:pPr>
      <w:r>
        <w:rPr>
          <w:smallCaps/>
        </w:rPr>
        <w:t>Pre-Visit Conversation: Feedback for Growth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ind w:right="-540" w:hanging="0"/>
        <w:rPr/>
      </w:pPr>
      <w:r>
        <w:rPr/>
        <w:t>Colleague to be visited:</w:t>
        <w:tab/>
        <w:tab/>
        <w:t xml:space="preserve">       Teacher visiting:</w:t>
        <w:tab/>
        <w:tab/>
        <w:tab/>
        <w:t xml:space="preserve">      D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ramework should be completed by the colleague who is being visited and shared one-on-one with the visiting teacher. Please be sure to furnish the visiting teacher with a copy of the completed for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m I trying to accomplish in this class? (Goal(s)/Objective(s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will I do it? (Methodology)</w:t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How will I know if I have accomplished my goal or not? (Assessm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What focus question(s) do I have for the visiting colleague to bear in mind during the visit?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type of feedback do I want from the observer: Warm, Cool, Hard? In what area(s) would I like this feedba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Feedback for Growth Pre-Visit Conversation Framework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9:21:00Z</dcterms:created>
  <dc:creator>mebeling</dc:creator>
  <dc:description/>
  <dc:language>en-US</dc:language>
  <cp:lastModifiedBy>Summit School</cp:lastModifiedBy>
  <cp:lastPrinted>2007-02-02T12:01:00Z</cp:lastPrinted>
  <dcterms:modified xsi:type="dcterms:W3CDTF">2008-11-28T19:21:00Z</dcterms:modified>
  <cp:revision>2</cp:revision>
  <dc:subject/>
  <dc:title>POISE</dc:title>
</cp:coreProperties>
</file>